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4390931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47922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